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Дзержинского, в районе жилого дома № 201                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64. ИТ-4. Зона объектов автомобильного транспорта, магистральных улиц, дорог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218:775  площадью 226 кв.м по улице Дзержинского, в районе жилого дома № 201 – «обслуживание автотранспорта, улично-дорожная се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5-08T07:00:00Z</dcterms:modified>
  <cp:revision>47</cp:revision>
  <dc:subject/>
  <dc:title>Приложение 3</dc:title>
</cp:coreProperties>
</file>